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RANSFERABLE SKILL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transferable skills do you have? Most students don’t realize that every experience carries an opportunity for the development of hard and soft skills. Below is a process that might be useful in order to ferret out both </w:t>
      </w:r>
      <w:r>
        <w:rPr>
          <w:rStyle w:val="StrongEmphasis"/>
          <w:rFonts w:cs="Arial" w:ascii="Arial" w:hAnsi="Arial"/>
          <w:sz w:val="22"/>
          <w:szCs w:val="22"/>
        </w:rPr>
        <w:t>hard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Style w:val="Emphasis"/>
          <w:rFonts w:cs="Arial" w:ascii="Arial" w:hAnsi="Arial"/>
          <w:sz w:val="22"/>
          <w:szCs w:val="22"/>
        </w:rPr>
        <w:t>soft</w:t>
      </w:r>
      <w:r>
        <w:rPr>
          <w:rFonts w:cs="Arial" w:ascii="Arial" w:hAnsi="Arial"/>
          <w:sz w:val="22"/>
          <w:szCs w:val="22"/>
        </w:rPr>
        <w:t xml:space="preserve"> skills that can then be put on a resume under the Transferable Skills section.</w:t>
        <w:br/>
        <w:br/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Leading Questions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 xml:space="preserve">1. </w:t>
        <w:tab/>
        <w:t>Do you play sports? If so, what sport/position did you play? What skil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have you developed through this involvement?</w:t>
        <w:br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Have you had a paper route? If so, what were your responsibilities? What skills did you acquire as a result?</w:t>
        <w:br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Have done any babysitting? If so, did you ever have </w:t>
      </w:r>
      <w:r>
        <w:rPr>
          <w:rStyle w:val="StrongEmphasis"/>
          <w:rFonts w:cs="Arial" w:ascii="Arial" w:hAnsi="Arial"/>
          <w:sz w:val="22"/>
          <w:szCs w:val="22"/>
        </w:rPr>
        <w:t>to persuade</w:t>
      </w:r>
      <w:r>
        <w:rPr>
          <w:rFonts w:cs="Arial" w:ascii="Arial" w:hAnsi="Arial"/>
          <w:sz w:val="22"/>
          <w:szCs w:val="22"/>
        </w:rPr>
        <w:t xml:space="preserve"> kids to go to bed? Did you ever have </w:t>
      </w:r>
      <w:r>
        <w:rPr>
          <w:rStyle w:val="StrongEmphasis"/>
          <w:rFonts w:cs="Arial" w:ascii="Arial" w:hAnsi="Arial"/>
          <w:sz w:val="22"/>
          <w:szCs w:val="22"/>
        </w:rPr>
        <w:t>to mediate</w:t>
      </w:r>
      <w:r>
        <w:rPr>
          <w:rFonts w:cs="Arial" w:ascii="Arial" w:hAnsi="Arial"/>
          <w:sz w:val="22"/>
          <w:szCs w:val="22"/>
        </w:rPr>
        <w:t xml:space="preserve"> a fight? Did you </w:t>
      </w:r>
      <w:r>
        <w:rPr>
          <w:rStyle w:val="StrongEmphasis"/>
          <w:rFonts w:cs="Arial" w:ascii="Arial" w:hAnsi="Arial"/>
          <w:sz w:val="22"/>
          <w:szCs w:val="22"/>
        </w:rPr>
        <w:t>tutor</w:t>
      </w:r>
      <w:r>
        <w:rPr>
          <w:rFonts w:cs="Arial" w:ascii="Arial" w:hAnsi="Arial"/>
          <w:sz w:val="22"/>
          <w:szCs w:val="22"/>
        </w:rPr>
        <w:t xml:space="preserve"> children? Were you </w:t>
      </w:r>
      <w:r>
        <w:rPr>
          <w:rStyle w:val="StrongEmphasis"/>
          <w:rFonts w:cs="Arial" w:ascii="Arial" w:hAnsi="Arial"/>
          <w:sz w:val="22"/>
          <w:szCs w:val="22"/>
        </w:rPr>
        <w:t>responsible</w:t>
      </w:r>
      <w:r>
        <w:rPr>
          <w:rFonts w:cs="Arial" w:ascii="Arial" w:hAnsi="Arial"/>
          <w:sz w:val="22"/>
          <w:szCs w:val="22"/>
        </w:rPr>
        <w:t xml:space="preserve"> enough to be asked to baby sit for the same family?</w:t>
        <w:br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Have you had any other casual paid job? If so, what was the job? For whom did you work? What were your responsibilities? What skills did you acquire?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  <w:tab/>
        <w:t>Have you ever volunteered to help at school? If so, what did you do? What were your responsibilities? What skills did you develop?</w:t>
        <w:br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Have you ever volunteered in the community (ie. church, hospital, humane society)? If so, for whom? What were your responsibilities? What skills did you acquire?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</w:t>
        <w:tab/>
        <w:t>Have been part of a club (yearbook, SADD, 4H, Junior Achievement, etc.)? If so, what club? What were your responsibilities? What skills did you acquire?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  <w:tab/>
        <w:t>Do you live on a farm? If so, what chore/work have you done on the farm? What skills does this work demonstrate?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  <w:tab/>
        <w:t>Do you have any hobbies? If so, what are they? Could any of these hobbies provide you with skills that could transfer to the workplace?</w:t>
        <w:br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</w:t>
        <w:tab/>
        <w:t>Have you taken subjects other than academics like Math, Science, English or Social Studies? If so, what were the classes and what skills have you acquired through those classes?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  <w:tab/>
        <w:t>Have you other taken courses (ie. Babysitters Course, Food Safety, Gun Safety, etc.)? If so, what are the courses? What skills have you learned from taking these class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37:00Z</dcterms:created>
  <dc:creator>Prairie South</dc:creator>
  <dc:description/>
  <dc:language>en-US</dc:language>
  <cp:lastModifiedBy>rowe.tana</cp:lastModifiedBy>
  <cp:lastPrinted>2014-02-07T16:32:00Z</cp:lastPrinted>
  <dcterms:modified xsi:type="dcterms:W3CDTF">2014-02-07T22:40:00Z</dcterms:modified>
  <cp:revision>2</cp:revision>
  <dc:subject/>
  <dc:title>TRANSFERABLE SKILLS</dc:title>
</cp:coreProperties>
</file>